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Escola Estadual Nair Palácio de Sou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Geometria molecular, polaridade e forças intermolecular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Nova Andradi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Agosto - 201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Joelma TaiNara Vieira Martins, nº 20 - 1°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Geometria molecular, polaridade e forças intermolecular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tbl>
      <w:tblPr>
        <w:tblW w:w="4992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</w:tblGrid>
      <w:tr>
        <w:trPr/>
        <w:tc>
          <w:tcPr>
            <w:tcW w:w="4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balho mensal desenvolvido como parte da avaliação da disciplina de Química do curso Ensino Médio da Escola Estadual Nair Palacio de Souza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fessor: Moisés Rodrigo Galony dos Sant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Nova Andradi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Agosto - 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resentaçã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umário</w:t>
      </w:r>
    </w:p>
    <w:p>
      <w:pPr>
        <w:pStyle w:val="CabealhodoSumrio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3229355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Textos ou Desenvolvimento do Conteúdo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3229355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Conclusão pessoal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3229355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Bibliografia</w:t>
              <w:tab/>
              <w:t>7</w:t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0" w:name="__RefHeading___Toc332293550"/>
      <w:bookmarkEnd w:id="0"/>
      <w:r>
        <w:rPr>
          <w:rFonts w:eastAsia="+mn-ea" w:cs="Times New Roman" w:ascii="Times New Roman" w:hAnsi="Times New Roman"/>
        </w:rPr>
        <w:t>Textos ou Desenvolvimento do Conteúdo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1" w:name="__RefHeading___Toc332293551"/>
      <w:bookmarkEnd w:id="1"/>
      <w:r>
        <w:rPr>
          <w:rFonts w:eastAsia="+mn-ea" w:cs="Times New Roman" w:ascii="Times New Roman" w:hAnsi="Times New Roman"/>
        </w:rPr>
        <w:t>Conclusão pessoal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2" w:name="__RefHeading___Toc332293552"/>
      <w:bookmarkEnd w:id="2"/>
      <w:r>
        <w:rPr>
          <w:rFonts w:eastAsia="+mn-ea" w:cs="Times New Roman" w:ascii="Times New Roman" w:hAnsi="Times New Roman"/>
        </w:rPr>
        <w:t>Bibliograf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0:37:00Z</dcterms:created>
  <dc:creator>Moisés</dc:creator>
  <dc:description/>
  <dc:language>en-US</dc:language>
  <cp:lastModifiedBy>Moisés</cp:lastModifiedBy>
  <dcterms:modified xsi:type="dcterms:W3CDTF">2012-08-09T20:37:00Z</dcterms:modified>
  <cp:revision>2</cp:revision>
  <dc:subject/>
  <dc:title/>
</cp:coreProperties>
</file>